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980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996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236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884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183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627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373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709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282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718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429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567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311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461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110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358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41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