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78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934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376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42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846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987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80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020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256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101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662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288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044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311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456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