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235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44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09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610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101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043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780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727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160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379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31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298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660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