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48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7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228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083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858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440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51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22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121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17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9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51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58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00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190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380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63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