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20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729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5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23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535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26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54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28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63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888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31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52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696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518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