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531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130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209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579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031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339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904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379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790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652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122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044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595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