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750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187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737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807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834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859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796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571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107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456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293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499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603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139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498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355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263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