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855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258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883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25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711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031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24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481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35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038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622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473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119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209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29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