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859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511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586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137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38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518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461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678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106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600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674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689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487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