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800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1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1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85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2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78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4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61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598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7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86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64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17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70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691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78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3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