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977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4894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7469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2355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9031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5004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391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8978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6698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3635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217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7391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0322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004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3633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