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459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419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476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067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434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181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753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298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485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433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215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270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121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