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531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660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97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3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58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92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132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65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14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314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435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86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5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016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128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314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