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318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12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885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964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522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884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567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241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763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526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621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406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83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803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014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