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98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959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5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609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6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138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03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33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63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75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0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60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79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