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17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586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43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7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296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260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1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20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05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3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9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93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568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66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24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70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88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