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843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460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861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720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474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459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012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159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797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323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476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279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956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414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131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