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54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881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376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238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183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199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807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874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979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147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781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968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702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