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495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325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542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663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064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831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031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128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48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124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821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995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103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674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211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730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400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