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4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8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73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9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17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02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93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999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595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39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09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8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84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284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13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