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2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671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0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069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848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040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842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88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478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050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936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195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49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