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3737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2059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719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0780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8462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6503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7101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1624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2129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0758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054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577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1750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3247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8720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455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43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