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365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914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28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806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58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390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397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864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492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774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232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503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419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175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064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