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068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22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239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55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30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9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68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33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364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956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5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098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