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922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05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981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692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850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27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851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73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86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94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75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409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63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75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04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84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48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