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959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130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138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026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824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686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542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742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327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565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801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134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302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261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498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