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8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13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20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296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75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3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983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93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54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41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57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819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48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