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20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21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645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47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63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0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8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9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02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018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9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00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22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004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1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24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8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