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91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36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144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583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010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670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351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159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145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746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358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33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312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543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041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