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8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4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37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0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66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4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30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340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20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3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32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0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82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