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4061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416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99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740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676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322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30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520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284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810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595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984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389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103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076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738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280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