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42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21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31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2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11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24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22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571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00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10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1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26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43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271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