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11708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74552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01600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10298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70805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12831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07039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15541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48329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24434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35576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2932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85964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