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13993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20561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39513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25316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63329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12041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94361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00834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48376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60271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55398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08633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58223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27675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92738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80368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67988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