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09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055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640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183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87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143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88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15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71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087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9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099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143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20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28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