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594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2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61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16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78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277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54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008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073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68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72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4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41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