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77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13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67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240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735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82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505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744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394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626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71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62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62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850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209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559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28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