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659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284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833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772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270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454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287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803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594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122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251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28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597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37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934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