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1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04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91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07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370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42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87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22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31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44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3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44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