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0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03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0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67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367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83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6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87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39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84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1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5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51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39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3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78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79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