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794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1290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8995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6984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3581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8655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0612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0771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5468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101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5067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5507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8483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913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8588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