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370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835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981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7587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8021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870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359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25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6085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4433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065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638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433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