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2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41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48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666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52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58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01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86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5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49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7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8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418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5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1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65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80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