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3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107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29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61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382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1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15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95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193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238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38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33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760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15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77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