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2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082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77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99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301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43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089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767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67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67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608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81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08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