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9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380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24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3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76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0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3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4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799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917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80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0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98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672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61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0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9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