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94535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00603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182126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510202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195794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263469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42164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802628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19761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974493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930842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568688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097836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686689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077020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