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86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278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27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421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37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42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53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57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24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470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5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045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69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