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444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417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172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328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534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30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742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597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7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388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996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505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447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530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527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972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851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