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473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506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953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123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295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109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547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157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632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826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475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720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475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683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390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